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6007215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timulação do estabelecimento de parcerias com entidades públicas e privadas ou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</w:t>
      </w:r>
      <w:r>
        <w:rPr>
          <w:b/>
        </w:rPr>
        <w:t xml:space="preserve">: Festa final de ano                                                                 </w:t>
      </w:r>
      <w:r>
        <w:rPr/>
        <w:t>Data da realização: 17 de junh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 xml:space="preserve">Espetáculo de teatr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Entrega diplomas aos finalist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Convívio entre as crianças (lanche)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>
                <w:bCs/>
              </w:rPr>
              <w:t>Os diplomas serão entregues aos finalistas e estes os levarão para 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>
                <w:bCs/>
              </w:rPr>
              <w:t xml:space="preserve">Humanos - </w:t>
            </w:r>
            <w:r>
              <w:rPr/>
              <w:t>Boneca de trapos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/>
              <w:t>Espaço – Ginásio e refeitório</w:t>
            </w:r>
          </w:p>
          <w:p>
            <w:pPr>
              <w:pStyle w:val="Normal"/>
              <w:spacing w:lineRule="auto" w:line="276" w:before="0" w:after="200"/>
              <w:ind w:left="2" w:hanging="2"/>
              <w:jc w:val="both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eastAsia="pt-PT"/>
              </w:rPr>
            </w:pPr>
            <w:r>
              <w:rPr>
                <w:u w:val="single"/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Crianças EPE –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Feedback das crianças participantes sobre as atividades dinam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 xml:space="preserve">Forma como irão decorrer as atividade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Interação e reação das crianças no momento de convívio e partilh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u w:val="single"/>
        </w:rPr>
        <w:t xml:space="preserve">Observações: </w:t>
      </w:r>
      <w:r>
        <w:rPr/>
        <w:t xml:space="preserve">Atendendo à época em que vivemos o lanche de final de ano será realizado tendo em conta todas as normas de segurança e medidas de contenção do novo Coronavírus, apelando a que as crianças tragam alimentos em embalagens individuais e devidamente acondicionados. 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2:00Z</dcterms:created>
  <dc:creator>Lob</dc:creator>
  <dc:description/>
  <cp:keywords/>
  <dc:language>en-US</dc:language>
  <cp:lastModifiedBy>Maria João Rego</cp:lastModifiedBy>
  <dcterms:modified xsi:type="dcterms:W3CDTF">2021-10-10T19:05:00Z</dcterms:modified>
  <cp:revision>6</cp:revision>
  <dc:subject/>
  <dc:title/>
</cp:coreProperties>
</file>